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Roof Treatment, Maintenance &amp; Renovation and other Civil  works for the Office of SDO Lal Kua-II at 33/11 KV Substation Rathi Ispat, Ghaziabad.</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0"/>
                <w:szCs w:val="18"/>
              </w:rPr>
              <w:t>Name of Work:-</w:t>
            </w:r>
            <w:r>
              <w:rPr>
                <w:sz w:val="20"/>
                <w:szCs w:val="18"/>
              </w:rPr>
              <w:t xml:space="preserve"> </w:t>
            </w:r>
            <w:r>
              <w:rPr>
                <w:rFonts w:cs="Arial"/>
                <w:b/>
                <w:bCs/>
                <w:sz w:val="22"/>
              </w:rPr>
              <w:t>Roof Treatment, Maintenance &amp; Renovation and other Civil  works for the Office of SDO Lal Kua-II at 33/11 KV Substation Rathi Ispat, Ghaziabad.</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of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sz w:val="22"/>
                <w:szCs w:val="22"/>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cp:keywords/>
  <dc:language>en-US</dc:language>
  <cp:lastModifiedBy>Win-10</cp:lastModifiedBy>
  <cp:lastPrinted>2023-04-17T17:13:00Z</cp:lastPrinted>
  <dcterms:modified xsi:type="dcterms:W3CDTF">2023-04-24T06:50:00Z</dcterms:modified>
  <cp:revision>2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